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mmon problems with the literary analysi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LA – Works Cited – In-text cita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tence structures need to be varied mo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nsitions need to be utiliz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ading inform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ragraph lengt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tle of books – italic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tle vs. charac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Quotes in introduction</w:t>
      </w:r>
    </w:p>
    <w:p>
      <w:pPr>
        <w:pStyle w:val="Normal"/>
        <w:rPr/>
      </w:pPr>
      <w:r>
        <w:rPr>
          <w:rFonts w:cs="Garamond" w:ascii="Garamond" w:hAnsi="Garamond"/>
        </w:rPr>
        <w:t>Quotations to open a paragrap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un-on and fragment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e of first and second per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iteness – “This quote is an example of…” or “This is evidence” (this is not a court cas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pic sentenc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aningful quo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ssessive nouns (Hamlet’s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ry, things, g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esent vs. past ten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umbers – write out 1-9; use digits for 10+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eaving in quo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Questions – it’s not your job to ask the questions – you need to answer them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1:00Z</dcterms:created>
  <dc:creator>jvanengen</dc:creator>
  <dc:description/>
  <cp:keywords/>
  <dc:language>en-US</dc:language>
  <cp:lastModifiedBy>Administrator</cp:lastModifiedBy>
  <cp:lastPrinted>2011-02-06T13:09:00Z</cp:lastPrinted>
  <dcterms:modified xsi:type="dcterms:W3CDTF">2011-02-06T19:09:00Z</dcterms:modified>
  <cp:revision>2</cp:revision>
  <dc:subject/>
  <dc:title>Common problems with the literary analysis:</dc:title>
</cp:coreProperties>
</file>